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сс-релиз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>Все большую популярность в центре занятости населения Кыштовского района получает такая форма взаимодействия между работодателями и безработными гражданами как видеособеседование.</w:t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>Сегодня состоялась встреча в таком формате представителей кадровой службы НЭВЗ-КЕРАМИКС г.Новосибирска с потенциальными работниками из числа клиентов нашей службы. Данное предприятие является одним из крупнейших не только в нашей области, но и в регионе. Объемы производства керамики для нужд, например, оборонной промышленности и медицины настолько высоки, что завод испытывает дефицит в кадрах. Об этом участники мероприятия узнали из видеоролика и рассказа директора центра занятости населения Ю.И.Васильченко, побывавшей недавно на предприятии, предшествовавших началу сеанса видеосвязи. В процессе собеседования были обсуждены вопросы, касающиеся возможности прохождения обучения на производстве, условий труда и отдыха работников, размера заработной платы, обеспеченности жильем и социальными льготами.</w:t>
      </w:r>
    </w:p>
    <w:p>
      <w:pPr>
        <w:pStyle w:val="Normal"/>
        <w:spacing w:before="0" w:after="200"/>
        <w:jc w:val="both"/>
        <w:rPr/>
      </w:pPr>
      <w:r>
        <w:rPr/>
        <w:t>27.06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4:03:00Z</dcterms:created>
  <dc:creator>director</dc:creator>
  <dc:description/>
  <cp:keywords/>
  <dc:language>en-US</dc:language>
  <cp:lastModifiedBy>director</cp:lastModifiedBy>
  <dcterms:modified xsi:type="dcterms:W3CDTF">2014-06-27T04:22:00Z</dcterms:modified>
  <cp:revision>1</cp:revision>
  <dc:subject/>
  <dc:title/>
</cp:coreProperties>
</file>